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 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23 сентября 2004 г. № 9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НСТРУКЦИИ ПО ОРГАНИЗАЦИИ ВЫДАЧИ ФЕДЕРАЛЬНОЙ СЛУЖБОЙ ПО ЭКОЛОГИЧЕСКОМУ, ТЕХНОЛОГИЧЕСКОМУ И АТОМНОМУ НАДЗОРУ РАЗРЕШЕНИЙ НА ЭКСПЛУАТАЦИЮ ГИДРОТЕХНИЧЕСКИХ СООРУЖЕНИЙ НА ОБЪЕКТАХ ПРОМЫШЛЕННОСТИ И ЭНЕРГЕТИК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регистрировано в Минюсте РФ 1 ноября 2004 г. № 609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ода № 401 "О Федеральной службе по экологическому, технологическому и атомному надзору"*, определены полномочия Федеральной службы по экологическому, технологическому и атомному надзору по выдаче разрешений на эксплуатацию поднадзорных гидротехнических сооружений на объектах промышленности и энергетики. Выдача указанных разрешений осуществляется в соответствии с Федеральным законом "О безопасности гидротехнических сооружений" от 21 июля 1997 года № 117-ФЗ**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Собрание законодательства Российской Федерации, 2004, № 32, ст. 3348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Собрание законодательства Российской Федерации, 1997, № 30, ст. 3589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В целях реализации Федерального закона "О безопасности гидротехнических сооружений" и повышения уровня безопасности гидротехнических сооружений приказываю:</w:t>
      </w:r>
    </w:p>
    <w:p>
      <w:pPr>
        <w:pStyle w:val="Normal"/>
        <w:ind w:firstLine="284"/>
        <w:jc w:val="both"/>
        <w:rPr/>
      </w:pPr>
      <w:r>
        <w:rPr/>
        <w:t>1. Утвердить прилагаемую Инструкцию по организации выдачи Федеральной службой по экологическому, технологическому и атомному надзору разрешений на эксплуатацию гидротехнических сооружений на объектах промышленности и энергетики (РД-12-01-2004).</w:t>
      </w:r>
    </w:p>
    <w:p>
      <w:pPr>
        <w:pStyle w:val="Normal"/>
        <w:ind w:firstLine="284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рио Руководителя</w:t>
      </w:r>
    </w:p>
    <w:p>
      <w:pPr>
        <w:pStyle w:val="Normal"/>
        <w:ind w:firstLine="284"/>
        <w:jc w:val="right"/>
        <w:rPr/>
      </w:pPr>
      <w:r>
        <w:rPr/>
        <w:t>А.Б. 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23 сентября 2004 г. № 9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РГАНИЗАЦИИ ВЫДАЧИ ФЕДЕРАЛЬНОЙ СЛУЖБОЙ ПО ЭКОЛОГИЧЕСКОМУ, ТЕХНОЛОГИЧЕСКОМУ И АТОМНОМУ НАДЗОРУ РАЗРЕШЕНИЙ НА ЭКСПЛУАТАЦИЮ ГИДРОТЕХНИЧЕСКИХ СООРУЖЕНИЙ НА ОБЪЕКТАХ ПРОМЫШЛЕННОСТИ И ЭНЕРГЕТИ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 12-01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Инструкция по организации выдачи Федеральной службой по экологическому, технологическому и атомному надзору разрешений на эксплуатацию гидротехнических сооружений на объектах промышленности и энергетики (далее - Инструкция) разработана на основании Положения о Федеральной службе по экологическому, технологическому и атомному надзору*, в соответствии с Федеральным законом "О безопасности гидротехнических сооружений" от 21 июля 1997 года № 117-ФЗ**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Утверждено Постановлением Правительства Российской Федерации от 30 июля 2004 года № 401 (Собрание законодательства Российской Федерации, 2004, № 32, ст. 3348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Собрание законодательства Российской Федерации, 1997, № 30, ст. 3589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2. Инструкция устанавливает порядок:</w:t>
      </w:r>
    </w:p>
    <w:p>
      <w:pPr>
        <w:pStyle w:val="Normal"/>
        <w:ind w:firstLine="284"/>
        <w:jc w:val="both"/>
        <w:rPr/>
      </w:pPr>
      <w:r>
        <w:rPr/>
        <w:t>- регистрации и учета заявлений о выдаче разрешений на эксплуатацию гидротехнических сооружений на объектах промышленности и энергетики (далее - разрешения);</w:t>
      </w:r>
    </w:p>
    <w:p>
      <w:pPr>
        <w:pStyle w:val="Normal"/>
        <w:ind w:firstLine="284"/>
        <w:jc w:val="both"/>
        <w:rPr/>
      </w:pPr>
      <w:r>
        <w:rPr/>
        <w:t>- рассмотрения документов, прилагаемых к заявлению о выдаче разрешения, принятия решения о выдаче или об отказе в выдаче разрешения;</w:t>
      </w:r>
    </w:p>
    <w:p>
      <w:pPr>
        <w:pStyle w:val="Normal"/>
        <w:ind w:firstLine="284"/>
        <w:jc w:val="both"/>
        <w:rPr/>
      </w:pPr>
      <w:r>
        <w:rPr/>
        <w:t>- оформления и регистрации разрешений, отказов в выдаче разрешений, а также аннулирования разрешений.</w:t>
      </w:r>
    </w:p>
    <w:p>
      <w:pPr>
        <w:pStyle w:val="Normal"/>
        <w:ind w:firstLine="284"/>
        <w:jc w:val="both"/>
        <w:rPr/>
      </w:pPr>
      <w:r>
        <w:rPr/>
        <w:t>3. Инструкция распространяется на:</w:t>
      </w:r>
    </w:p>
    <w:p>
      <w:pPr>
        <w:pStyle w:val="Normal"/>
        <w:ind w:firstLine="284"/>
        <w:jc w:val="both"/>
        <w:rPr/>
      </w:pPr>
      <w:r>
        <w:rPr/>
        <w:t>- эксплуатирующие организации, осуществляющие деятельность по эксплуатации гидротехнических сооружений на объектах промышленности и энергетики;</w:t>
      </w:r>
    </w:p>
    <w:p>
      <w:pPr>
        <w:pStyle w:val="Normal"/>
        <w:ind w:firstLine="284"/>
        <w:jc w:val="both"/>
        <w:rPr/>
      </w:pPr>
      <w:r>
        <w:rPr/>
        <w:t>- работников центрального аппарата и территориальных органов Федеральной службы по экологическому, технологическому и атомному надзору (далее - Служба), осуществляющих государственный надзор и контроль за безопасностью гидротехнических сооружений на объектах промышленности и энергет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ОРЯДОК РАССМОТРЕНИЯ И ОФОРМЛЕНИЯ РАЗРЕШ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Разрешение выдается Службой* на эксплуатацию гидротехнического сооружения, повреждение которого может привести к возникновению чрезвычайной ситуации**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оложение об эксплуатации гидротехнического сооружения и обеспечении безопасности гидротехнического сооружения, разрешение на строительство и эксплуатацию которого аннулировано, а также гидротехнического сооружения, подлежащего консервации, ликвидации либо не имеющего собственника (п. 2), утверждено Постановлением Правительства Российской Федерации от 27.02.99 № 237 (Собрание законодательства Российской Федерации, 1999, № 10, ст. 1249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Федеральный закон "О безопасности гидротехнических сооружений" от 21.07.97 № 117-ФЗ, ст. 1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5. Перед обращением в Службу за получением разрешения эксплуатирующая организация осуществляет декларирование безопасности гидротехнического сооружения и его регистрацию в Российском регистре гидротехнических сооружений*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Федеральный закон "О безопасности гидротехнических сооружений" от 21.07.97 № 117-ФЗ, ст. 10, 11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6. Срок действия разрешения устанавливается Службой и должен соответствовать сроку действия декларации безопасности данного гидротехнического сооружения, но не более 5 лет*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Положение о декларировании безопасности гидротехнических сооружений (ст. 21), утверждено Постановлением Правительства Российской Федерации от 06.11.98 № 1303 (Собрание законодательства Российской Федерации, 1998, № 46, ст. 5698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7. Разрешение оформляется в соответствии с приложением к Инструкции и выдается:</w:t>
      </w:r>
    </w:p>
    <w:p>
      <w:pPr>
        <w:pStyle w:val="Normal"/>
        <w:ind w:firstLine="284"/>
        <w:jc w:val="both"/>
        <w:rPr/>
      </w:pPr>
      <w:r>
        <w:rPr/>
        <w:t>а) центральным аппаратом Службы:</w:t>
      </w:r>
    </w:p>
    <w:p>
      <w:pPr>
        <w:pStyle w:val="Normal"/>
        <w:ind w:firstLine="284"/>
        <w:jc w:val="both"/>
        <w:rPr/>
      </w:pPr>
      <w:r>
        <w:rPr/>
        <w:t>- на эксплуатацию гидротехнических сооружений I, II, III класса, а также гидротехнических сооружений, ограждающих хранилища жидких отходов промышленности I, II, III класса опасности*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Дополнительные требования к содержанию декларации безопасности и методика ее составления, учитывающие особенности декларирования безопасности гидротехнических сооружений на поднадзорных Госгортехнадзору России организациях, производствах и объектах, п. 5.3 (РД 03-404-01), утверждены Постановлением Госгортехнадзора России от 09.04.2001 № 11, зарегистрированным Минюстом России 27.04.2001 № 2685 (Бюллетень нормативных актов федеральных органов исполнительной власти, № 20 от 14.05.2001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- на эксплуатацию гидротехнических сооружений IV класса, если они входят в состав объектов (комплексов), имеющих гидротехнические сооружения более высокого класса. В этом случае разрешение выдается на весь комплекс гидротехнических сооружений;</w:t>
      </w:r>
    </w:p>
    <w:p>
      <w:pPr>
        <w:pStyle w:val="Normal"/>
        <w:ind w:firstLine="284"/>
        <w:jc w:val="both"/>
        <w:rPr/>
      </w:pPr>
      <w:r>
        <w:rPr/>
        <w:t>б) территориальным органом Службы - на эксплуатацию других гидротехнических сооружений, повреждения которых могут привести к возникновению чрезвычайной ситуации.</w:t>
      </w:r>
    </w:p>
    <w:p>
      <w:pPr>
        <w:pStyle w:val="Normal"/>
        <w:ind w:firstLine="284"/>
        <w:jc w:val="both"/>
        <w:rPr/>
      </w:pPr>
      <w:r>
        <w:rPr/>
        <w:t>8. Заявление эксплуатирующей организации о выдаче разрешения и соответствующие документы (декларация безопасности гидротехнического сооружения и документ, подтверждающий его государственную регистрацию в Российском регистре гидротехнических сооружений), поступившие в Службу после регистрации в порядке, установленном для регистрации входящей корреспонденции, передаются:</w:t>
      </w:r>
    </w:p>
    <w:p>
      <w:pPr>
        <w:pStyle w:val="Normal"/>
        <w:ind w:firstLine="284"/>
        <w:jc w:val="both"/>
        <w:rPr/>
      </w:pPr>
      <w:r>
        <w:rPr/>
        <w:t>- в центральном аппарате Службы - в Управление по надзору в электроэнергетике (отдел по надзору за гидротехническими сооружениями);</w:t>
      </w:r>
    </w:p>
    <w:p>
      <w:pPr>
        <w:pStyle w:val="Normal"/>
        <w:ind w:firstLine="284"/>
        <w:jc w:val="both"/>
        <w:rPr/>
      </w:pPr>
      <w:r>
        <w:rPr/>
        <w:t>- в территориальном органе Службы - в подразделение, осуществляющее надзор за безопасностью гидротехнических сооружений.</w:t>
      </w:r>
    </w:p>
    <w:p>
      <w:pPr>
        <w:pStyle w:val="Normal"/>
        <w:ind w:firstLine="284"/>
        <w:jc w:val="both"/>
        <w:rPr/>
      </w:pPr>
      <w:r>
        <w:rPr/>
        <w:t>9. Указанные в п. 8 Инструкции подразделения в месячный срок рассматривают представленные для получения разрешения документы на соответствие установленным требованиям и в зависимости от результатов рассмотрения принимают положительное или отрицательное решение в отношении возможности выдачи разрешения.</w:t>
      </w:r>
    </w:p>
    <w:p>
      <w:pPr>
        <w:pStyle w:val="Normal"/>
        <w:ind w:firstLine="284"/>
        <w:jc w:val="both"/>
        <w:rPr/>
      </w:pPr>
      <w:r>
        <w:rPr/>
        <w:t>10. При положительном решении в установленном порядке оформляется разрешение, которое подписывает:</w:t>
      </w:r>
    </w:p>
    <w:p>
      <w:pPr>
        <w:pStyle w:val="Normal"/>
        <w:ind w:firstLine="284"/>
        <w:jc w:val="both"/>
        <w:rPr/>
      </w:pPr>
      <w:r>
        <w:rPr/>
        <w:t>- в центральном аппарате Службы - должностное лицо, уполномоченное приказом Службы;</w:t>
      </w:r>
    </w:p>
    <w:p>
      <w:pPr>
        <w:pStyle w:val="Normal"/>
        <w:ind w:firstLine="284"/>
        <w:jc w:val="both"/>
        <w:rPr/>
      </w:pPr>
      <w:r>
        <w:rPr/>
        <w:t>- в территориальном органе Службы - руководитель соответствующего территориального органа или уполномоченный им заместитель руководителя территориального органа.</w:t>
      </w:r>
    </w:p>
    <w:p>
      <w:pPr>
        <w:pStyle w:val="Normal"/>
        <w:ind w:firstLine="284"/>
        <w:jc w:val="both"/>
        <w:rPr/>
      </w:pPr>
      <w:r>
        <w:rPr/>
        <w:t>11. При отрицательном решении заявителю направляется уведомление об отказе в выдаче разрешения с обоснованием причины отказа.</w:t>
      </w:r>
    </w:p>
    <w:p>
      <w:pPr>
        <w:pStyle w:val="Normal"/>
        <w:ind w:firstLine="284"/>
        <w:jc w:val="both"/>
        <w:rPr/>
      </w:pPr>
      <w:r>
        <w:rPr/>
        <w:t>12. Подписанное разрешение регистрируется в Управлении по надзору в электроэнергетике (территориальном органе Службы) и с сопроводительным письмом направляется в адрес заяв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АННУЛИРОВАНИЕ РАЗ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3. Служба вправе аннулировать разрешение, если гидротехническое сооружение находится в аварийном состоянии*, о чем эксплуатирующей организации направляется соответствующее уведомление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Федеральный закон "О безопасности гидротехнических сооружений" от 21.07.97 № 117-ФЗ, ст. 13; Положение об эксплуатации гидротехнического сооружения и обеспечении безопасности гидротехнического сооружения, разрешение на строительство и эксплуатацию которого аннулировано, а также гидротехнического сооружения, подлежащего консервации, ликвидации либо не имеющего собственника (п. 4), утверждено Постановлением Правительства Российской Федерации от 27.02.99 № 237 (Собрание законодательства Российской Федерации, 1999, № 10, ст. 1249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4. При аннулировании разрешения эксплуатирующая организация разрабатывает и выполняет мероприятия по устранению причин, приведших к аннулированию разрешения.</w:t>
      </w:r>
    </w:p>
    <w:p>
      <w:pPr>
        <w:pStyle w:val="Normal"/>
        <w:ind w:firstLine="284"/>
        <w:jc w:val="both"/>
        <w:rPr/>
      </w:pPr>
      <w:r>
        <w:rPr/>
        <w:t>15. Решение о восстановлении разрешения принимается на основании рассмотрения материалов заявителя (эксплуатирующей организации) по результатам инспекционных проверок гидротехнических сооружений и соответствия их состояния декларациям безопасности, критериям, нормам и правилам безопасности гидротехнических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ХРАНЕНИЕ КОПИЙ РАЗРЕШЕНИЙ, УВЕДОМЛЕНИЙ ОБ ОТКАЗЕ В ВЫДАЧЕ РАЗРЕШЕНИЯ И ОБ АННУЛИРОВАНИИ РАЗРЕШ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6. Копии разрешений, декларации безопасности гидротехнических сооружений, копии справок о государственной регистрации гидротехнических сооружений в Российском регистре гидротехнических сооружений, а также уведомлений об отказе в выдаче разрешений и об аннулировании разрешений хранятся:</w:t>
      </w:r>
    </w:p>
    <w:p>
      <w:pPr>
        <w:pStyle w:val="Normal"/>
        <w:ind w:firstLine="284"/>
        <w:jc w:val="both"/>
        <w:rPr/>
      </w:pPr>
      <w:r>
        <w:rPr/>
        <w:t>- в центральном аппарате Службы - в отделе по надзору за гидротехническими сооружениями Управления по надзору в электроэнергетике;</w:t>
      </w:r>
    </w:p>
    <w:p>
      <w:pPr>
        <w:pStyle w:val="Normal"/>
        <w:ind w:firstLine="284"/>
        <w:jc w:val="both"/>
        <w:rPr/>
      </w:pPr>
      <w:r>
        <w:rPr/>
        <w:t>- в территориальном органе Службы - в соответствующем подразделении, уполномоченном по вопросам безопасности гидротехнических сооружений.</w:t>
      </w:r>
    </w:p>
    <w:p>
      <w:pPr>
        <w:pStyle w:val="Normal"/>
        <w:ind w:firstLine="284"/>
        <w:jc w:val="both"/>
        <w:rPr/>
      </w:pPr>
      <w:r>
        <w:rPr/>
        <w:t>17. Копии разрешений, декларации безопасности гидротехнических сооружений, копии справок о государственной регистрации гидротехнических сооружений в Российском регистре гидротехнических сооружений подлежат постоянному хранению, а копии уведомлений об отказе в выдаче разрешений и об аннулировании разрешений - в течение 5 лет с даты их регистрации в системе делопроизводства Службы.</w:t>
      </w:r>
    </w:p>
    <w:p>
      <w:pPr>
        <w:pStyle w:val="Normal"/>
        <w:ind w:firstLine="284"/>
        <w:jc w:val="both"/>
        <w:rPr/>
      </w:pPr>
      <w:r>
        <w:rPr/>
        <w:t>18. Управление по надзору в электроэнергетике (отдел по надзору за гидротехническими сооружениями) формирует и ведет общий реестр выданных Службой разрешений, отказов в выдаче разрешений и уведомлений об отказе в выдаче разрешений и об аннулировании разреш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РАЗЕЦ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ерб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 И АТОМНОМУ НАДЗОР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эксплуатацию гидротехнического соору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222" w:leader="none"/>
        </w:tabs>
        <w:ind w:firstLine="284"/>
        <w:jc w:val="both"/>
        <w:rPr/>
      </w:pPr>
      <w:r>
        <w:rPr/>
        <w:t>Дата ___________</w:t>
        <w:tab/>
        <w:t>№ 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и класс гидротехнического сооружения)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и адрес собственника гидротехнического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сооружения или эксплуатирующей организации)</w:t>
      </w:r>
    </w:p>
    <w:p>
      <w:pPr>
        <w:pStyle w:val="Normal"/>
        <w:ind w:firstLine="284"/>
        <w:jc w:val="both"/>
        <w:rPr/>
      </w:pPr>
      <w:r>
        <w:rPr/>
        <w:t>Разрешение на эксплуатацию гидротехнического сооружения выдано на основании:</w:t>
      </w:r>
    </w:p>
    <w:p>
      <w:pPr>
        <w:pStyle w:val="Normal"/>
        <w:ind w:firstLine="284"/>
        <w:jc w:val="both"/>
        <w:rPr/>
      </w:pPr>
      <w:r>
        <w:rPr/>
        <w:t>1. Декларации безопасности гидротехнического сооружения, утвержденной и зарегистрированной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соответствующего отдела Службы (территориального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органа Службы), утвердившего и зарегистрировавшего декларацию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безопасности; регистрационный номер и дата регистрации декларации)</w:t>
      </w:r>
    </w:p>
    <w:p>
      <w:pPr>
        <w:pStyle w:val="Normal"/>
        <w:ind w:firstLine="284"/>
        <w:jc w:val="both"/>
        <w:rPr/>
      </w:pPr>
      <w:r>
        <w:rPr/>
        <w:t>2. Справки о государственной регистрации гидротехнического сооружен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омер, дата выдачи, регистрационный код)</w:t>
      </w:r>
    </w:p>
    <w:p>
      <w:pPr>
        <w:pStyle w:val="Normal"/>
        <w:ind w:firstLine="284"/>
        <w:jc w:val="both"/>
        <w:rPr/>
      </w:pPr>
      <w:r>
        <w:rPr/>
        <w:t>Дополнительные требования 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Срок действия разрешения 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       ________________________________</w:t>
      </w:r>
    </w:p>
    <w:p>
      <w:pPr>
        <w:pStyle w:val="Normal"/>
        <w:ind w:firstLine="284"/>
        <w:jc w:val="both"/>
        <w:rPr/>
      </w:pPr>
      <w:r>
        <w:rPr/>
        <w:t>(наименование должности)         (подпись и Ф.И.О. должностного</w:t>
      </w:r>
    </w:p>
    <w:p>
      <w:pPr>
        <w:pStyle w:val="Normal"/>
        <w:ind w:firstLine="284"/>
        <w:jc w:val="both"/>
        <w:rPr/>
      </w:pPr>
      <w:r>
        <w:rPr/>
        <w:t>лица, уполномоченного</w:t>
      </w:r>
    </w:p>
    <w:p>
      <w:pPr>
        <w:pStyle w:val="Normal"/>
        <w:ind w:firstLine="284"/>
        <w:jc w:val="both"/>
        <w:rPr/>
      </w:pPr>
      <w:r>
        <w:rPr/>
        <w:t>подписывать разрешени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.П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53:00Z</dcterms:created>
  <dc:creator>Тункин</dc:creator>
  <dc:description/>
  <cp:keywords/>
  <dc:language>en-US</dc:language>
  <cp:lastModifiedBy>Анна Николаевна</cp:lastModifiedBy>
  <dcterms:modified xsi:type="dcterms:W3CDTF">2007-04-09T06:01:00Z</dcterms:modified>
  <cp:revision>4</cp:revision>
  <dc:subject/>
  <dc:title>РД 12-01-2004</dc:title>
</cp:coreProperties>
</file>